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82" w:hanging="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right="282" w:hanging="0"/>
        <w:jc w:val="both"/>
        <w:rPr/>
      </w:pPr>
      <w:r>
        <w:rPr>
          <w:rFonts w:cs="Comic Sans MS" w:ascii="Comic Sans MS" w:hAnsi="Comic Sans MS"/>
          <w:bCs/>
          <w:sz w:val="16"/>
          <w:szCs w:val="16"/>
        </w:rPr>
        <w:t>2° Citez les trois éléments qui doivent être réunis pour que la responsabilité civile d’un DP puisse être engagée. Donnez un exemple. (3,5 pts)</w:t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a présence d’un préjudice</w:t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a présence d’une faute (volontaire ou involontaire)</w:t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a présence d’un lien de causalité (lien entre la faute et le préjudice, de cause à effet)</w:t>
      </w:r>
    </w:p>
    <w:p>
      <w:pPr>
        <w:pStyle w:val="Normal"/>
        <w:ind w:right="-1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On s’attachera à ce que l’exemple soit bien en relation avec la fonction de DP comme demandée dans la question.</w:t>
      </w:r>
    </w:p>
    <w:p>
      <w:pPr>
        <w:pStyle w:val="Normal"/>
        <w:ind w:right="-1" w:hanging="0"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xemple pour un DP : le fait d’autoriser une mise à l’eau dans une zone soumise à une forte houle, ayant entrainé des blessures suite à des chocs sur des roches ou entre plongeurs ; bascule arrière autorisée sans vérification de la présence d’autres plongeurs ; etc …. Le jury évaluera la pertinence des exemples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cs="Arial"/>
      <w:color w:val="00000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mic Sans MS" w:hAnsi="Comic Sans M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mic Sans MS" w:hAnsi="Comic Sans MS" w:cs="Comic Sans MS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10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Listemoyenne2Accent4">
    <w:name w:val="Liste moyenne 2 - Accent 4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21:00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8-06-22T21:00:00Z</dcterms:modified>
  <cp:revision>3</cp:revision>
  <dc:subject/>
  <dc:title>Le cadre réglementaire de l’activité</dc:title>
</cp:coreProperties>
</file>